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рта 2015  года                                                                                       № 1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овского сельского поселения муниципального района «Краснен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июня 2010 года № 134 «Об установлении ста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ендной платы и утверждении корректирующих коэффици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асчета арендной платы за земли, находящиеся в собственности Большо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Белгородской области от 13.07.2009 г. № 247-пп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государственной собственности Белгородской области и государственная собственность на которые не разграничена»,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целях приведения нормативно правовых актов в соответствие с действующим законодательством земское собрание Больш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р е ш и л о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земского собрания Большовского сельского поселения муниципального района «Красненский район» Белгородской области от 23 июня 2010 года № 134 «Об установлении ставок арендной платы и утверждении корректирующих коэффициентов для расчета арендной платы за земли, находящиеся в собственности Большовского сельского поселения» следующие изменения: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4. пункта 2 решения изложить в следующей редакции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 На земли населенных пунктов, используемые гражданами для ведения личного подсобного хозяйства и индивидуального жилищного строительства – 0,3 % от кадастровой стоимости земель;»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Главе Большовского сельского поселения (Жукова Е.Л.) 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решения возложить на  постоянную 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4915</wp:posOffset>
            </wp:positionH>
            <wp:positionV relativeFrom="paragraph">
              <wp:posOffset>70485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9055</wp:posOffset>
            </wp:positionH>
            <wp:positionV relativeFrom="paragraph">
              <wp:posOffset>194310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льского поселения                                                           Е.Л.Жукова</w:t>
      </w:r>
    </w:p>
    <w:sectPr>
      <w:headerReference w:type="default" r:id="rId8"/>
      <w:headerReference w:type="first" r:id="rId9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D67DE796EB2154705F8AC37225DC2F279715284CAE3FF61C0DF1A1656FCEJ" TargetMode="External"/><Relationship Id="rId4" Type="http://schemas.openxmlformats.org/officeDocument/2006/relationships/hyperlink" Target="consultantplus://offline/ref=54D67DE796EB2154705F94CE64498622229A4D274BAC31A64852AAFC32F7BA3870D726E59F87971D06218064C6J" TargetMode="External"/><Relationship Id="rId5" Type="http://schemas.openxmlformats.org/officeDocument/2006/relationships/hyperlink" Target="consultantplus://offline/ref=54D67DE796EB2154705F8AC37225DC2F2796132B4AA83FF61C0DF1A165FEB06F37987FA7DB8A931B60C3J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9:00Z</dcterms:created>
  <dc:creator>User</dc:creator>
  <dc:description/>
  <cp:keywords/>
  <dc:language>en-US</dc:language>
  <cp:lastModifiedBy>Bolsh</cp:lastModifiedBy>
  <cp:lastPrinted>2015-03-13T11:03:00Z</cp:lastPrinted>
  <dcterms:modified xsi:type="dcterms:W3CDTF">2016-04-25T08:39:00Z</dcterms:modified>
  <cp:revision>2</cp:revision>
  <dc:subject/>
  <dc:title>Р О С С И Й С К А Я    Ф Е Д Е Р А Ц И Я</dc:title>
</cp:coreProperties>
</file>