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706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spacing w:before="34" w:after="0"/>
        <w:ind w:right="979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мая 2015  года                                                                                            № 130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земского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овского сельского поселения муниципального района «Красненский район» Бел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 июня 2010 года № 134 «Об установлении ста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ендной платы и утверждении корректиру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эффициентов для расчета арендной платы за земл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ходящиеся в собственности Большов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Гражданским кодексом Российской Федерации, руководствуясь постановлением Правительства Белгородской области от 15.09.2014 года        № 339-пп «О внесении изменений в постановление Правительства Белгородской области от 13 июля 2009 года № 247-пп», в целях приведения нормативных правовых актов сельского поселения, регулирующих вопросы определения арендной платы за земельные участки, в соответствие с установленными принципами определения арендной платы при аренде земельных участков, находящихся в государственной и муниципальной собственности, земское собрание Большовского сельского поселения                        </w:t>
      </w:r>
      <w:r>
        <w:rPr>
          <w:b/>
          <w:sz w:val="28"/>
          <w:szCs w:val="28"/>
        </w:rPr>
        <w:t xml:space="preserve">р е ш и л о: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земского собрания Большовского сельского поселения муниципального района «Красненский район» Белгородской области от 23 июня 2010 года № 134 «Об установлении ставок арендной платы и утверждении корректирующих коэффициентов для расчета арендной платы за земли, находящиеся в собственности Большовского сельского поселения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ункт 1.1.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«На земли сельскохозяйственного назначения (пашня), предоставляемые в аренду сельскохозяйственным товаропроизводителям для сельскохозяйственного производства – в размере фиксированной ставки        800 руб./га.  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ля хозяйствующих субъектов, заключивших с организацией, целью и предметом деятельности которой является содействие и поддержка развития социальной инфраструктуры области, соглашения о целевом пожертвовании финансирования работ по ремонту и капитальному ремонту автомобильных дорог регионального и межмуниципального значений (автомобильных дорог в сельской местности), а также на строительство автомобильных дорог общего пользования на территории области, сохраняется порядок определения арендной платы в соответствии с абзацем первым настоящего пун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арендаторов, имеющих право на внесение арендной платы в размере, определенном в соответствии с абзацем первым настоящего пункта представляется на утверждение земского собрания Большовского сельского поселения не позднее 1 ноября отчетного года администрацией Большовского сельского поселения </w:t>
      </w:r>
      <w:r>
        <w:rPr>
          <w:color w:val="000000"/>
          <w:sz w:val="28"/>
          <w:szCs w:val="28"/>
        </w:rPr>
        <w:t>муниципального района «Красненский район» Белгородской области</w:t>
      </w:r>
      <w:r>
        <w:rPr>
          <w:sz w:val="28"/>
          <w:szCs w:val="28"/>
        </w:rPr>
        <w:t>, по итогам зачисления денежных средств на финансирование строительства доро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или нарушения положений проектов адаптивно-ландшафтной системы земледелия и охраны почв при использовании земель сельскохозяйственного назначения, государственная собственность на которые не разграничена, установить повышающий коэффициент к арендной плате в размере, равном 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ющий коэффициент применяется к размеру арендной платы, рассчитанному в году использования земель сельскохозяйственного назначения, государственная собственность на которые не разграничена и может быть применен в последующие годы в случае не устранения арендатором оснований его приме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об установлении повышающего коэффициента к размеру арендной платы принимается решением земского собрания Большовского сельского поселения на основании предложений администрации Большовского сельского поселения муниципального района «Красненский район» Белгород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ранения арендатором нарушений на основании предложений администрации Большовского сельского поселения муниципального района «Красненский район» Белгородской области,  повышающий коэффициент к установленному размеру арендной платы отменяется в году, следующем за отчетным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 п. 2.1. слова «1,5%» заменить словами «10%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п. 2.3. слова «0,3%» заменить словами «1,5%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 в п. 2.4.  слова «0,3%» заменить словами «1,5%»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bookmarkStart w:id="0" w:name="sub_1000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Главе Большовского сельского поселения (Жукова Е.Л.) обнародовать данное решение путём вывешивания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данного решения возложить на  постоянную комиссию Большовского сельского поселения по вопросам социально-экономического развития и бюджету (Шлыкова Г.Е.)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90090</wp:posOffset>
            </wp:positionH>
            <wp:positionV relativeFrom="paragraph">
              <wp:posOffset>126365</wp:posOffset>
            </wp:positionV>
            <wp:extent cx="1374140" cy="13823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41" t="5192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bookmarkStart w:id="1" w:name="sub_1000"/>
      <w:bookmarkEnd w:id="1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40430</wp:posOffset>
            </wp:positionH>
            <wp:positionV relativeFrom="paragraph">
              <wp:posOffset>144145</wp:posOffset>
            </wp:positionV>
            <wp:extent cx="764540" cy="2832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Глава Большовского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>сельского поселения                                                           Е.Л.Жукова</w:t>
      </w:r>
    </w:p>
    <w:sectPr>
      <w:headerReference w:type="default" r:id="rId5"/>
      <w:headerReference w:type="first" r:id="rId6"/>
      <w:type w:val="nextPage"/>
      <w:pgSz w:w="11906" w:h="16838"/>
      <w:pgMar w:left="1531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1">
    <w:name w:val="Знак Char 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9:00Z</dcterms:created>
  <dc:creator>User2</dc:creator>
  <dc:description/>
  <cp:keywords/>
  <dc:language>en-US</dc:language>
  <cp:lastModifiedBy>Bolsh</cp:lastModifiedBy>
  <cp:lastPrinted>2016-01-12T15:14:00Z</cp:lastPrinted>
  <dcterms:modified xsi:type="dcterms:W3CDTF">2016-04-25T08:49:00Z</dcterms:modified>
  <cp:revision>2</cp:revision>
  <dc:subject/>
  <dc:title>Р О С С И Й С К А Я    Ф Е Д Е Р А Ц И Я</dc:title>
</cp:coreProperties>
</file>