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spacing w:before="34" w:after="0"/>
        <w:ind w:right="979" w:hanging="0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февраля 2015  года                                                                                  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овского сельского поселения от 30 августа 2012 года № 26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о Порядке прохождения муниципальной службы в Большовском сельском поселении муниципального района «Красненский район»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2.12.2014 г.№ 431-ФЗ «О внесении изменений в отдельные законодательные акты Российской Федерации по вопросам противодействия коррупции», законом Белгородской области от 05.12.2014 г. № 318 «О внесении изменений в ста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Белгородской области «Об особенностях организации муниципальной службы в Белгородской области» и статью 5 закона Белгородской области «О внесении изменений в некоторые законы Белгородской области в связи с установлением контроля за соответствием расходов отдельных категорий лиц их доходам», Уставом Большовского сельского поселения, в целях приведения муниципальных нормативно-правовых актов Большовского сельского поселения в соответствие с действующим законодательством, земское собрание Большовского сельского поселения второго созыв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земского собрания Большовского сельского поселения муниципального района «Красненский район» от 30.08.2012 года № 265 «Об утверждении Положения о Порядке прохождения муниципальной службы в Большовского сельском поселении муниципального района «Красненский район» Белгородской области» (далее – Полож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часть 3 статьи 7 Положения дополнить абзацем 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– не менее шести месяцев стажа муниципальной службы или стажа работы по специальност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 части 1 статьи 12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color w:val="000000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color w:val="000000"/>
            <w:sz w:val="28"/>
            <w:szCs w:val="28"/>
          </w:rPr>
          <w:t>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Белгородской области, ему не поручено участвовать в управлении этой организацией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часть 1 статьи 14 Положения дополнить пунктами 1.1., 1.2., 1.3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1.1. </w:t>
      </w:r>
      <w:r>
        <w:rPr>
          <w:sz w:val="28"/>
          <w:szCs w:val="28"/>
        </w:rPr>
        <w:t xml:space="preserve">Муниципальные служащие, замещающие должности муниципальной службы, включенные в перечни должностей, по которым муниципальные служащие представляют сведения о доходах, об имуществе и обязательствах имущественного характера, обязаны представлять представителю нанимателя сведения о своих расходах, о расходах своих супруги (супруга) и несовершеннолетних детей, а также об источниках получения средств, за счет которых произведены расходы, в случаях, предусмотренных </w:t>
      </w:r>
      <w:hyperlink r:id="rId5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 Данные сведения представля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ях, предусмотренных </w:t>
      </w:r>
      <w:hyperlink r:id="rId7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сведения представляются ежегодно не позднее 30 апрел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указанные в части 1 настоящей статьи, представляют соответствующие сведения в порядке, установленном для государственных гражданских служащих Белгородской области. Указанные сведения представляются по форме, установленной Президент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15 декабря 2008 года № 273-ФЗ «О противодействии коррупции» и Федеральным законом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Белгородской област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Сведения об источниках получения средств, за счет которых произведены расходы, представленные муниципальным служащим, указанным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в течение четырнадцати рабочих дней со дня истечения срока, установленного для их представления, размещаются с соблюдением установленных законодательством Российской Федерации требований о государственной тайне и о защите персональных данных в информационно-телекоммуникационной сети Интернет на официальном сайте соответствующего органа местного самоуправления и предоставляются для опубликования средствам массовой информации по их запросам в случаях, если запрашиваемые сведения отсутствуют на официальном сайте органа местного самоуправления, в котором муниципальный служащий замещает должность муниципальной службы, в течение семи рабочих дней со дня поступления запроса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статью 14 Положения дополнить пунктом 8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8. Сведения о доходах, об имуществе и обязательствах имущественного характера, представляемые муниципальными служащими администрации Большовского сельского поселения, размещаются на официальном сайте администрации Большовского сельского посе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Большовского сельского поселения (Жукова Е.Л.) обнародовать данное решение путе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 и разместить на официальном сайте администрации Большовского сельского поселения по адресу: // </w:t>
      </w:r>
      <w:hyperlink r:id="rId8">
        <w:r>
          <w:rPr>
            <w:rStyle w:val="InternetLink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земского собрания  по вопросам местного самоуправления, социально культурного развития и нормативно-правов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Жукова Е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Е.Л.Жукова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663C28B969C9367A9DD1D8FCE4DCD9BC7D0A11292E273D878F1B531A3F539502ACD6DBDBA4B09FO7M4I" TargetMode="External"/><Relationship Id="rId4" Type="http://schemas.openxmlformats.org/officeDocument/2006/relationships/hyperlink" Target="consultantplus://offline/ref=F9663C28B969C9367A9DD1D8FCE4DCD9BC7D0A11292E273D878F1B531A3F539502ACD6DBDBA4B09EO7M3I" TargetMode="External"/><Relationship Id="rId5" Type="http://schemas.openxmlformats.org/officeDocument/2006/relationships/hyperlink" Target="consultantplus://offline/ref=C4D0DD9A01A8C1DD9BB011AA05F76C652CF6869934CD42CBD1EB8555CB7CF613FF90D4886F88473BIAr2O" TargetMode="External"/><Relationship Id="rId6" Type="http://schemas.openxmlformats.org/officeDocument/2006/relationships/hyperlink" Target="consultantplus://offline/ref=C4D0DD9A01A8C1DD9BB011AA05F76C652CF6869934CD42CBD1EB8555CB7CF613FF90D4886F88473FIArCO" TargetMode="External"/><Relationship Id="rId7" Type="http://schemas.openxmlformats.org/officeDocument/2006/relationships/hyperlink" Target="consultantplus://offline/ref=C4D0DD9A01A8C1DD9BB011AA05F76C652CF6869934CD42CBD1EB8555CB7CF613FF90D4886F88473BIAr2O" TargetMode="External"/><Relationship Id="rId8" Type="http://schemas.openxmlformats.org/officeDocument/2006/relationships/hyperlink" Target="mailto:bolschovskoe@kr.belregion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6:00Z</dcterms:created>
  <dc:creator>Секретари1</dc:creator>
  <dc:description/>
  <cp:keywords/>
  <dc:language>en-US</dc:language>
  <cp:lastModifiedBy>Bolsh</cp:lastModifiedBy>
  <cp:lastPrinted>2014-04-14T16:39:00Z</cp:lastPrinted>
  <dcterms:modified xsi:type="dcterms:W3CDTF">2016-04-25T08:36:00Z</dcterms:modified>
  <cp:revision>2</cp:revision>
  <dc:subject/>
  <dc:title/>
</cp:coreProperties>
</file>