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РАСНЕНСКИЙ РАЙОН» </w:t>
      </w:r>
    </w:p>
    <w:p>
      <w:pPr>
        <w:pStyle w:val="Style27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рта 2015  года                                                                                      № 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цены продаж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, находящихся в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овского сельского поселе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«Красненский район» Белгород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без проведения тор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.4 Земельного кодекса Российской Федерации, Уставом Большовского сельского поселения земское собрание Больш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пределения цены продажи земельных участков, находящихся в собственности Большовского сельского поселения муниципального района «Красненский район» Белгородской области, предоставляемых без проведения торгов (далее – Порядок, 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земского собрания Большовского сельского поселения от 27.01.2013 года № 288 «Об утверждении Порядка определения цены и оплаты земельных участков, находящихся в муниципальной собственности Большовского сельского поселения муниципального района «Красненский район» Белгородской области при продаже земельных участков собственникам расположенных на них зданий, строений, сооруж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апреля 2015 года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Большовского сельского поселения (Жукова Е.Л.)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данное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, разместить данное решение на официальном сайте администрации Большовского сельского поселен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 постоянную комиссию Большовского сельского поселения по вопросам социально-экономического развития и бюджету (Шлыкова Г.Е.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28215</wp:posOffset>
            </wp:positionH>
            <wp:positionV relativeFrom="paragraph">
              <wp:posOffset>150495</wp:posOffset>
            </wp:positionV>
            <wp:extent cx="1374140" cy="13823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41" t="5192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Большовског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2355</wp:posOffset>
            </wp:positionH>
            <wp:positionV relativeFrom="paragraph">
              <wp:posOffset>-3175</wp:posOffset>
            </wp:positionV>
            <wp:extent cx="764540" cy="2832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ельского поселения                                                                 Е.Л.Жукова</w:t>
      </w:r>
      <w:r>
        <w:br w:type="page"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земского собрания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 марта 2015 г. № 1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цены продажи земельных участ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 собственности Больш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муниципального района «Красне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, предоставляемых без проведения торг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39.4 Земельного кодекса Российской Федерации и устанавливает порядок определения цены земельных участков, находящихся в собственности Большовского сельского поселения муниципального района «Красненский район» Белгородской области, при заключении договоров купли-продажи таких участков без проведения тор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дажа земельных участков, находящихся в собственности Большовского сельского поселения муниципального района «Красненский район» Белгородской области (далее – земельные участки), предоставляемых без проведения торгов, если иное не предусмотрено федеральными законами, осуществляется по кадастровой стоимости земельных участков, сведения о которой внесены в установленном порядке в государственный кадастр недвижимости, за исключением случаев, предусмотренных пунктами                3-7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ажа земельных участков, образованных из земельного участка, предоставленного в аренду для комплексного освоения территории, в случаях предусмотренных пунктами 1, 2 части 2 статьи 39,3 Земельного кодекса Российской Федерации, осуществляется по цене, равной рыночной стоимости земельных участков, определенной в соответствии с законодательством Российской Федерации об оценочной деятельности, но не выше кадастровой стоимости земельных участков, сведения о которой внесены в установленном порядке в государственный кадастр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ажа земельных участков из земель сельскохозяйственного назначения гражданам или юридическим лицам в соответствии с частью          4 статьи 10 Федерального закона от 24 июля 2002 года № 101-ФЗ «Об обороте земель сельскохозяйственного назначения» и частью 3 статьи 6 закона Белгородской области от 31 декабря 2003 года № 111 «Об особенностях оборота земель сельскохозяйственного назначения в Белгородской области» осуществляется по рыночной стоимости таки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дажа 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 «Об обороте земель сельскохозяйственного назначения», осуществляется по цене, установленной законом Белгородской области от 31 декабря 2003 года № 111                     «Об особенностях оборота земель сельскохозяйственного назначения в Белгород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дажа земельных участков гражданам, являющимися собственниками индивидуальных жилых домов, садовых домиков, расположенных на приобретаемых земельных участках, осуществляется по цене, определяемой в размере 60 процентов от кадастровой стоимости соответствующих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ажа земельных участков собственникам расположенных на них зданий, строений, сооружений осуществляется по цене, установленной в соответствии с пунктом 1 статьи 2 Федерального закона от 25 октября       2001 года № 137-ФЗ «О введении в действие Земельного кодекса Российской Федерации», статьей 2 закона Белгородской области от 12 октября 2009 года № 303 «Об установлении выкупной цены при продаже земельных участков, находящихся в государственной и муниципальной собственности», в случаях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ериод со дня вступления в силу Федерального закона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bookmarkStart w:id="1" w:name="_GoBack"/>
      <w:bookmarkStart w:id="2" w:name="Par51"/>
      <w:bookmarkEnd w:id="1"/>
      <w:bookmarkEnd w:id="2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такие земельные участки образованы из земельных участков, указанных в абзаце втором настоящего пун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8. При определении цены земельного участка в соответствии с пунктами 2, 5-7 настоящего Порядка расчет цены земельного участка производится  администрацией </w:t>
      </w:r>
      <w:r>
        <w:rPr>
          <w:rFonts w:cs="Times New Roman" w:ascii="Times New Roman" w:hAnsi="Times New Roman"/>
          <w:sz w:val="28"/>
          <w:szCs w:val="28"/>
        </w:rPr>
        <w:t>Большовс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Красненский район»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уполномоченным на распоряжение земельным участком. Расчет цены земельного участка является обязательным приложением к распорядительному акту администрации </w:t>
      </w:r>
      <w:r>
        <w:rPr>
          <w:rFonts w:cs="Times New Roman" w:ascii="Times New Roman" w:hAnsi="Times New Roman"/>
          <w:sz w:val="28"/>
          <w:szCs w:val="28"/>
        </w:rPr>
        <w:t>Большовс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 продаже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lschovskoe@kr.belregion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8:00Z</dcterms:created>
  <dc:creator>User</dc:creator>
  <dc:description/>
  <cp:keywords/>
  <dc:language>en-US</dc:language>
  <cp:lastModifiedBy>Bolsh</cp:lastModifiedBy>
  <cp:lastPrinted>2015-03-13T10:58:00Z</cp:lastPrinted>
  <dcterms:modified xsi:type="dcterms:W3CDTF">2016-04-25T08:38:00Z</dcterms:modified>
  <cp:revision>2</cp:revision>
  <dc:subject/>
  <dc:title/>
</cp:coreProperties>
</file>