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2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2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рта 2015  года                                                                                       № 1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платы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«Красненский район» Белгородской области, на территории Больш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3 пункта 2 статья 39.25 Земельного кодекса Российской Федерации,  Уставом Большовского сельского поселения, земское собрание Больш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определения платы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«Красненский район» Белгородской области, на территории Большовского сельского поселения (прилагается)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1 апреля 2015 года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6"/>
        </w:rPr>
      </w:pPr>
      <w:r>
        <w:rPr>
          <w:rFonts w:cs="Times New Roman" w:ascii="Times New Roman" w:hAnsi="Times New Roman"/>
          <w:sz w:val="28"/>
          <w:szCs w:val="28"/>
        </w:rPr>
        <w:t>3.Главе Большовского сельского поселения (Жукова Е.Л.)</w:t>
      </w:r>
      <w:r>
        <w:rPr>
          <w:sz w:val="26"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, разместить данное решение на официальном сайте администрации Больш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1090</wp:posOffset>
            </wp:positionH>
            <wp:positionV relativeFrom="paragraph">
              <wp:posOffset>506095</wp:posOffset>
            </wp:positionV>
            <wp:extent cx="1374140" cy="13823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41" t="5192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решения возложить на  постоянную комиссию Большовского сельского поселения по вопросам социально-экономического развития и бюджету (Шлыкова Г.Е.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46195</wp:posOffset>
            </wp:positionH>
            <wp:positionV relativeFrom="paragraph">
              <wp:posOffset>163195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Большовского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Е.Л.Жукова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 марта  2015 г. № 117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платы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расненский район» Белгородской области,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 3 пункта 2 статья 39.25 Земельного кодекса Российской Федерац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орядок определения платы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«Красненский район» Белгородской области, на территории Большов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та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«Красненский район» Белгородской области, на территории Большовского сельского поселения определяется в размере рыночной стоимости убытков, причиненных собственнику, землепользователю, землевладельцу, арендатору участка в связи с ограничением прав в результате установления сервитута, на основании отчета об оценке, выполн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ях, если сервитут предполагает использование части земельного участка, плата за установление сервитута определяется пропорционально площади указанной част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платы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«Красненский район» Белгородской области, на территории Большовского сельского поселения указывается в распорядительном акте администрации Большовского сельского поселения о заключении соглашения об установлении сервиту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и сроки внесения платы по соглашению об установлении сервитута в отношении земельных участков, находящихся в собственности Большовского сельского поселения муниципального района «Красненский район» Белгородской области, на территории Большовского сельского поселения, определяется соглашением об установлении сервитута, заключаемым между лицом, в интересах которого устанавливается сервитут и администрацией Большовского сельского поселения, землепользователем, землевладельцем, арендатором земельного участка, в отношении которого устанавливается сервиту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1" w:name="_GoBack"/>
      <w:bookmarkStart w:id="2" w:name="Par51"/>
      <w:bookmarkStart w:id="3" w:name="_GoBack"/>
      <w:bookmarkStart w:id="4" w:name="Par51"/>
      <w:bookmarkEnd w:id="3"/>
      <w:bookmarkEnd w:id="4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8:00Z</dcterms:created>
  <dc:creator>User</dc:creator>
  <dc:description/>
  <cp:keywords/>
  <dc:language>en-US</dc:language>
  <cp:lastModifiedBy>Bolsh</cp:lastModifiedBy>
  <cp:lastPrinted>2015-03-13T11:01:00Z</cp:lastPrinted>
  <dcterms:modified xsi:type="dcterms:W3CDTF">2016-04-25T08:38:00Z</dcterms:modified>
  <cp:revision>2</cp:revision>
  <dc:subject/>
  <dc:title/>
</cp:coreProperties>
</file>