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66611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spacing w:before="34" w:after="0"/>
        <w:ind w:right="979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апреля 2015  года                                                                                     № 124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овского сельского поселен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асненский район» Бел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Большовского сельского поселения муниципального района «Красненский район» Белгородской области в соответствие с Федеральным законом от 06.10.2003 года № 131-ФЗ «Об общих принципах организации местного самоуправления в Российской Федерации», законом Белгородской области от 30.03.2005 года № 177 «Об особенностях организации местного самоуправления в Белгородской области» и руководствуясь статьей 14 Устава Большовского сельского поселения муниципального района «Красненский район» Белгородской области, земское собрание Больш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 е ш и л 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 Большовского сельского посе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Красненский район» Белгородской области, принятый решением земского собрания Большовского сельского поселения от 16.06.2007 № 18 (в редакции решений земского собрания Большовского сельского поселения от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03.2009  № 65, от 07.09.2009 № 98, от 06.07.2010 № 138, от 10.03. 2011 № 170, от 28.11.2011  № 212, от 02.07.2012 №259, от 13.09.2013 № 15, от 21.02.1014   № 44 от 26.12.2014 № 91)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части 6 статьи 25 Устава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части 6 статьи 25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Белгородской области, ему не поручено участвовать в управлении этой организаци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оложения Устава Большовского сельского поселения муниципального района «Красненский район» Белгородской области с изменениями и дополнениями, внесенными настоящим реше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учить главе Большовского сельского поселения обеспечить осуществление необходимых действий, связанных с государственной регистрацией настоящего решения в Управлении Министерства юстиции Российской Федерации по Белгородской области в порядке, предусмотренном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народ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ольшовског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Е.Л.Жу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ontent%5Cact%5Cceee3423-2a53-40cf-8877-9bf7867e83a7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0:00Z</dcterms:created>
  <dc:creator>User</dc:creator>
  <dc:description/>
  <cp:keywords/>
  <dc:language>en-US</dc:language>
  <cp:lastModifiedBy>Bolsh</cp:lastModifiedBy>
  <dcterms:modified xsi:type="dcterms:W3CDTF">2016-04-25T08:40:00Z</dcterms:modified>
  <cp:revision>2</cp:revision>
  <dc:subject/>
  <dc:title>ПРОЕКТ</dc:title>
</cp:coreProperties>
</file>