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5  года                                                                                          № 129</w:t>
      </w:r>
    </w:p>
    <w:p>
      <w:pPr>
        <w:pStyle w:val="Normal"/>
        <w:ind w:right="225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225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225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земского собр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льш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Уставом Большовского сельского поселения, в целях приведения нормативных правовых актов Большовского сельского поселения в соответствие с действующим законодательством, земское собрание Больш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и силу: 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/>
      </w:pPr>
      <w:r>
        <w:rPr>
          <w:sz w:val="28"/>
          <w:szCs w:val="28"/>
        </w:rPr>
        <w:t>1.Решение земского собрания Большовского сельского поселения от        24 июня 2009 года № 8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муниципальном земельном контроле на территории Большовского сельского поселения Красненского района Белгородской области».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я земского собрания Большовского сельского посел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27.01.2011 года 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решение земского собрания Большовского сельского поселения от 24 июня 2009 года № 88 «Об утверждении Положения о муниципальном земельном контроле на территории Большовского сельского поселен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 31.05.2012 года № 246 «О внесении изменений и дополнений в решение земского собрания Большовского сельского поселения от 24 июня 2009 года № 88 «Об утверждении Положения о муниципальном земельном контроле на территории Большовского сельского поселен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 15.08.2014 года № 72 «О внесении изменений и дополнений в решение земского собрания Большовского сельского поселения от 24 июня 2009 года № 88 «Об утверждении Положения о муниципальном земельном контроле на территории Большовского сельского поселения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 xml:space="preserve">Главе Большовского сельского поселения (Жукова Е.Л.) </w:t>
      </w:r>
      <w:r>
        <w:rPr>
          <w:sz w:val="28"/>
          <w:szCs w:val="28"/>
        </w:rPr>
        <w:t xml:space="preserve">обнародовать данное решение путём вывешивания в общедоступных местах: Большовская сельская модельная библиотека, Большовский модельный дом культуры, Большовская основная школа, Староредкодубовский дом досуга, администрация Большовского сельского поселения и  разместить  на официальном сайте администрации Большовского сельского поселения в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Большов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Е.Л.Жукова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D67DE796EB2154705F8AC37225DC2F279715284CAE3FF61C0DF1A1656FCEJ" TargetMode="External"/><Relationship Id="rId4" Type="http://schemas.openxmlformats.org/officeDocument/2006/relationships/hyperlink" Target="mailto:bolschovskoe@kr.belregio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2:00Z</dcterms:created>
  <dc:creator>админ</dc:creator>
  <dc:description/>
  <cp:keywords/>
  <dc:language>en-US</dc:language>
  <cp:lastModifiedBy>Bolsh</cp:lastModifiedBy>
  <cp:lastPrinted>2015-04-01T16:12:00Z</cp:lastPrinted>
  <dcterms:modified xsi:type="dcterms:W3CDTF">2016-04-25T08:42:00Z</dcterms:modified>
  <cp:revision>2</cp:revision>
  <dc:subject/>
  <dc:title> ПОЛОЖЕНИЕ </dc:title>
</cp:coreProperties>
</file>