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706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юня 2015  года                                                                                            № 133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земского собрания от 26.12.2014 года № 9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и части полномочий Больш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с ст. 3.3. Федерального закона от 25.10.2001 г. № 137-ФЗ «О введении в действие Земельного кодекса Российской Федерации», Уставом Большовского сельского поселения муниципального района «Красненский район» Белгородской области, и в целях приведения нормативных правовых актов сельского поселения в соответствие с действующим законодательством, земское собрание Большовского сельского поселения </w:t>
      </w:r>
      <w:r>
        <w:rPr>
          <w:b/>
          <w:sz w:val="28"/>
          <w:szCs w:val="28"/>
        </w:rPr>
        <w:t xml:space="preserve">р е ш и л 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1. Отменить решение земского собрания Большовского сельского поселения от 26.12.2014 года № 99 «О передаче части полномочий Большовского сельского поселения»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Главе Большовского сельского поселения (Жукова Е.Л.) 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 постоянную 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1" w:name="sub_1000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         Е.Л.Жукова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0:00Z</dcterms:created>
  <dc:creator>User2</dc:creator>
  <dc:description/>
  <cp:keywords/>
  <dc:language>en-US</dc:language>
  <cp:lastModifiedBy>Bolsh</cp:lastModifiedBy>
  <cp:lastPrinted>2015-04-22T10:45:00Z</cp:lastPrinted>
  <dcterms:modified xsi:type="dcterms:W3CDTF">2016-04-25T08:50:00Z</dcterms:modified>
  <cp:revision>2</cp:revision>
  <dc:subject/>
  <dc:title>Р О С С И Й С К А Я    Ф Е Д Е Р А Ц И Я</dc:title>
</cp:coreProperties>
</file>