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>
          <w:sz w:val="28"/>
          <w:szCs w:val="28"/>
        </w:rPr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 2014 года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и части полномоч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знано утратившим силу, решение земского собрания от 25.06.2015 № 133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Большовского сельского поселения, Земское собрание Большовского сельского поселения </w:t>
      </w:r>
      <w:r>
        <w:rPr>
          <w:b/>
          <w:szCs w:val="28"/>
        </w:rPr>
        <w:t>р е ш и л о</w:t>
      </w:r>
      <w:r>
        <w:rPr>
          <w:szCs w:val="28"/>
        </w:rPr>
        <w:t>:</w:t>
      </w:r>
    </w:p>
    <w:p>
      <w:pPr>
        <w:pStyle w:val="TextBodyIndent"/>
        <w:ind w:firstLine="708"/>
        <w:rPr>
          <w:i/>
          <w:i/>
          <w:szCs w:val="28"/>
          <w:u w:val="single"/>
        </w:rPr>
      </w:pPr>
      <w:r>
        <w:rPr>
          <w:szCs w:val="28"/>
        </w:rPr>
        <w:t>1. Передать муниципальному району «Красненский район» Белгородской области часть полномочий Большовского сельского поселения по распоряжению земельными участками, государственная собственность на которые не разграничена, в соответствии с 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схемы расположения земельного участка или земельных участков на кадастровом плане территор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хемы расположения земельного участка или земельных участков на кадастровом плане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аренду земельных участков, государственная собственность на которые не разграничена, путем заключения договора аренды земельного участка на торгах, проводимых в форме аукциона, и без проведения торгов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аренду без проведения торгов земельных участков, на которых расположен объект незавершенного строительства, в случая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- принятие решений об установлении сервитутов на земельные участк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, предусмотренным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 в постоянное (бессрочное) пользование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 в безвозмездное пользование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земельных участков  на торгах, проводимых в форме аукционов, и без проведения торгов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ого участка, государственная собственность на который не разграничена, гражданину или юридическому лицу в собственность бесплатно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ект соглашения между органами местного самоуправления муниципального района «Красненский район» Белгородской области  и органами местного самоуправления Большовского сельского  поселения о передаче осуществления части полномочий в области распоряжения земельными участками, государственная собственность на которые не разграничена,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ешение на осуществление части полномочий сельского поселения без предоставления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Определить администрацию Большовского сельского поселения муниципального района «Красненский район» Белгород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 органом по заключению соглашения о передаче осуществления части полномочий в области распоряжения земельными участками, государственная собственность на которые не разграниче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</w:rPr>
        <w:t>Главе Большовского сельского поселения (Жукова Е.Л.) обнародовать настоящее решение в общедоступных местах: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вская сельская библиотека, Большовский дом культуры, Большовская основная школа, Староредкодубовский дом досуга и разместить на официальном сайте администрации Большовского сельского поселения по адресу:                             //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решения возложить на главу Большовского сельского поселения Жукову Е.Л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Глава Большов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Е.Л.Жук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sz w:val="27"/>
        </w:rPr>
        <w:t xml:space="preserve">  </w:t>
      </w:r>
      <w:r>
        <w:rPr>
          <w:rFonts w:cs="Times New Roman" w:ascii="Times New Roman" w:hAnsi="Times New Roman"/>
          <w:sz w:val="27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к решению земско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Больш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т  26 декабря 2014 г. №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О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ежду администрацией муниципального района «Красне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Белгородской области и администрацией Большовского</w:t>
      </w:r>
      <w:r>
        <w:rPr>
          <w:rFonts w:cs="Times New Roman" w:ascii="Times New Roman" w:hAnsi="Times New Roman"/>
          <w:b/>
          <w:color w:val="FF0000"/>
          <w:sz w:val="27"/>
          <w:szCs w:val="28"/>
        </w:rPr>
        <w:t xml:space="preserve"> </w:t>
      </w:r>
      <w:r>
        <w:rPr>
          <w:rFonts w:cs="Times New Roman" w:ascii="Times New Roman" w:hAnsi="Times New Roman"/>
          <w:b/>
          <w:sz w:val="27"/>
          <w:szCs w:val="28"/>
        </w:rPr>
        <w:t xml:space="preserve">сельского поселения муниципального района «Красненский район» Белгородской области о передаче осуществления части полномочий в области распоряжения земельными участками, государствен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обственность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ab/>
      </w:r>
      <w:r>
        <w:rPr>
          <w:rFonts w:cs="Times New Roman" w:ascii="Times New Roman" w:hAnsi="Times New Roman"/>
          <w:sz w:val="27"/>
          <w:szCs w:val="28"/>
        </w:rPr>
        <w:t>Администрация Большовского сельского поселения муниципального района «Красненский район» Белгородской области, именуемая в дальнейшем «Администрация поселения», в лице главы администрации Толмачевой Ларисы Ивановны, действующего на основании Устава Большовского сельского поселения муниципального района «Красненского района» Белгородской области, с одной стороны, и администрация муниципального района «Красненский район» Белгородской области, именуемая в дальнейшем «Администрация района», в лице главы администрации Полторабатько Александра Федоровича, действующего на основании Устава муниципального района «Красненский район» Белгородской области, с другой стороны, в дальнейшем именуемые «Стороны»,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района «Красненский район» Белгородской области, решением Земского собрания Большовского сельского поселения от «___» ______ ___ года  № _ , решением Муниципального совета муниципального района «Красненский район» Белгородской области от «___» ___  __ года № __, заключили настоящее Соглашение (далее – «Соглашение»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Предмет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1. Настоящее Соглашение регулирует отношения, возникающие между Сторонами, в части передачи полномочий по распоряжению земельными участками, государственная собственность на которые не разграничена, в соответствии с Федеральным законом от 23 июня 2014 года № 171-ФЗ </w:t>
        <w:br/>
        <w:t>«О внесении изменений в Земельный кодекс Российской Федерации и отдельные законодательные акты Российской Федерации», и закрепляет передачу Администрации района осуществления полномочий Администрац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2. Администрация поселения передает, а Администрация района принимает на себя осуществление полномочий по распоряжению  земельными участками, государственная собственность на которые не разграничена, расположенных на территории поселения, в соответствии с решением земского собрания Большовского сельского поселения от 27 января 2011 года № 169 «Об утверждении Правил землепользования и застройки Большовского сельского посел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2.1. Подготовка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i/>
          <w:sz w:val="27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2.2. Утверждение схемы расположения земельного участка или земельных участков на кадастровом плане территории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.2.3. Предоставление в аренду земельных участков, государственная собственность на которые не разграничена, путем заключения договора аренды земельного участка на торгах, проводимых в форме аукциона, и без проведения торгов в случаях, предусмотренных действующим законодательством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.2.4. Предоставление в аренду без проведения торгов земельных участков, на которых расположен объект незавершенного строительства, в случаях, предусмотренных действующим законодательством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2.5. Принятие решений об установлении сервитутов на земельные участки </w:t>
      </w:r>
      <w:r>
        <w:rPr>
          <w:rFonts w:cs="Times New Roman" w:ascii="Times New Roman" w:hAnsi="Times New Roman"/>
          <w:i/>
          <w:sz w:val="27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по</w:t>
      </w:r>
      <w:r>
        <w:rPr>
          <w:rFonts w:cs="Times New Roman" w:ascii="Times New Roman" w:hAnsi="Times New Roman"/>
          <w:i/>
          <w:sz w:val="27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основаниям, предусмотренным действующим законодательством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2.6. Предоставление земельных участков в постоянное (бессрочное) пользование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2.7. Предоставление земельных участков в безвозмездное пользование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2.8. Продажа земельных участков  на торгах, проводимых в форме аукционов, и без проведения торгов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2.9. Предоставление земельного участка, государственная собственность на который не разграничена, гражданину или юридическому лицу в собственность бесплатно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  <w:r>
        <w:rPr>
          <w:rFonts w:cs="Times New Roman" w:ascii="Times New Roman" w:hAnsi="Times New Roman"/>
          <w:sz w:val="27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3. Финансирование расходов Администрации района по реализации переданных полномочий, предусмотренных настоящим Соглашением, осуществляется без предоставления межбюджетных трансфер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7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7"/>
          <w:szCs w:val="28"/>
        </w:rPr>
        <w:t>2.Права и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1. Администрация поселения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1.1.Получать информацию о ходе исполнения переданных полномочий.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1.2.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1.3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2.Администрация поселения обязана: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2.2.1.Предоставлять Администрации района необходимую информацию, 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материалы и документы, связанные с осуществлением переданных полномочий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3.Администрация района имеет право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Истребо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4.Администрация района обязана: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4.1.Ежеквартально, не позднее 20 числа месяца, следующего за отчетным периодом, представлять Администрации поселения отчет об использовании финансовых средств, перечисленных для исполнения переданных полномоч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left="675" w:hanging="0"/>
        <w:rPr/>
      </w:pPr>
      <w:r>
        <w:rPr>
          <w:rFonts w:cs="Times New Roman" w:ascii="Times New Roman" w:hAnsi="Times New Roman"/>
          <w:b/>
          <w:sz w:val="27"/>
          <w:szCs w:val="28"/>
        </w:rPr>
        <w:t>3.Срок осуществления полномочий и основания прекра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3.1. Срок осуществления полномочий, передаваемых настоящим Соглашением, составляет 3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2. Положения пункта 1.2 настоящего Соглашения вступают в силу с                 1 марта 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3.3.Положения пункта 1.3 настоящего Соглашения вступают в силу с даты подписания его Сторо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4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5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3.5.1.По взаимному соглашению Сторон, выраженному в оформленном 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надлежащим образом соглашении о расторжении настоящего Соглашения.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5.2.В одностороннем порядке настоящее соглашение может быть расторгнуто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изменения действующего законодательства Российской Федерации, Белгородской области, в связи с которым выполнение условий настоящего Соглашения Сторонами  становится невозмож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5.3. В судебном порядке на основании решения с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6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7.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7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7"/>
          <w:szCs w:val="28"/>
        </w:rPr>
        <w:t>4.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1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4.2. Все уведомления, заявления и сообщения направляются Сторонам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исьме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3. Изменение норм действующего законодательства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4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4.5.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50"/>
        <w:jc w:val="center"/>
        <w:rPr/>
      </w:pPr>
      <w:r>
        <w:rPr/>
        <w:t>Подписи Сторон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678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Администрация Красне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Белгород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309870, Белгород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Красненский район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с. Красное, ул. Подгорная, 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р/с 4010181030000001000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в Отделение Белгород г.Белгоро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к/с 301018101000000006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БИК 0414036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ИНН 311200067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70C0"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70C0"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Красненского 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 xml:space="preserve">________________ А.Полторабатько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«____» _________ ________ г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Администрация Большовск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309877 Белгородская область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Красненский район с. Большое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ул. Пролетарская  д.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 xml:space="preserve">ИНН 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3112261976  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>КПП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 311201001                       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>ОКПО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 041132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>ОГРН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 1063122000150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402048100000000002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ГРКЦ ГУ Банка России г.Белгор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БИК 041403001 л/с 0326300723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ОКТМО  1464140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Большовского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___________________ Л.Толмач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«____» ____________ _________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schovskoe@kr.bel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08:00Z</dcterms:created>
  <dc:creator>User</dc:creator>
  <dc:description/>
  <cp:keywords/>
  <dc:language>en-US</dc:language>
  <cp:lastModifiedBy>Bolsh</cp:lastModifiedBy>
  <cp:lastPrinted>2014-12-23T08:34:00Z</cp:lastPrinted>
  <dcterms:modified xsi:type="dcterms:W3CDTF">2016-07-13T09:08:00Z</dcterms:modified>
  <cp:revision>2</cp:revision>
  <dc:subject/>
  <dc:title>РЕШЕНИЕ</dc:title>
</cp:coreProperties>
</file>