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2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</w:rPr>
      </w:pPr>
      <w:r>
        <w:rPr>
          <w:sz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 2014 года                                                                                      № 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Большовского сельского поселения от 30 августа 2012 года № 265 «Об утверждении Положения о Порядке прохождения муниципальной службы в Большовском сельском поселен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енский район»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Белгородской области от 03.10.2014 г. № 298 «О внесении изменений в некоторые законы Белгородской области», в целях приведения муниципальных нормативно-правовых актов Красненского района в соответствие с действующим законодательством, в соответствии с Уставом Большовского сельского поселения, земское собрание Большовского сельского поселения второго созыва </w:t>
      </w:r>
      <w:r>
        <w:rPr>
          <w:b/>
          <w:sz w:val="28"/>
          <w:szCs w:val="28"/>
        </w:rPr>
        <w:t>р е ш и л 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1. Внести в решение земского собрания Большовского сельского поселения муниципального района «Красненский район» от 30.08.2012 года № 265 «Об утверждении Положения о Порядке прохождения муниципальной службы в Большовском сельском поселении муниципального района «Красненский район» Белгородской области» (далее – Полож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0 части 1 статьи 10 Полож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) соблюдать ограничения, выполнять обязательства, не нарушать запреты, которые установлены настоящим Положением, законами Белгородской области и федеральными закон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статьи 14 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слова « и по форме, которые установлены» заменить словами «, установленно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едложением следующего содержания: «Указанные сведения представляются по форме, установленной Президентом Российской Федераци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Большовского сельского поселения (Жукова Е.Л.) обнародовать данное решение путем вывешивания в общедоступных местах: </w:t>
      </w:r>
      <w:r>
        <w:rPr>
          <w:sz w:val="28"/>
        </w:rPr>
        <w:t>Большовская сельская библиотека, Большовский дом культуры, Большовская основная школа, Староредкодубский дом досуга</w:t>
      </w:r>
      <w:r>
        <w:rPr>
          <w:sz w:val="28"/>
          <w:szCs w:val="28"/>
        </w:rPr>
        <w:t xml:space="preserve"> и разместить на официальном сайте администрации Большовского сельского поселения по адресу:                         // </w:t>
      </w:r>
      <w:hyperlink r:id="rId3">
        <w:r>
          <w:rPr>
            <w:rStyle w:val="InternetLink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sz w:val="28"/>
          <w:szCs w:val="28"/>
          <w:lang w:val="en-US" w:eastAsia="en-US"/>
        </w:rPr>
        <w:t xml:space="preserve">по вопросам местного самоуправления, социально-культурного развития и </w:t>
      </w:r>
      <w:r>
        <w:rPr>
          <w:sz w:val="28"/>
          <w:szCs w:val="28"/>
        </w:rPr>
        <w:t>нормативно-правовой деятельности (Жукова Е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 Е.Л.Жук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3:00Z</dcterms:created>
  <dc:creator>Секретари1</dc:creator>
  <dc:description/>
  <cp:keywords/>
  <dc:language>en-US</dc:language>
  <cp:lastModifiedBy>Bolsh</cp:lastModifiedBy>
  <cp:lastPrinted>2014-04-14T16:39:00Z</cp:lastPrinted>
  <dcterms:modified xsi:type="dcterms:W3CDTF">2016-04-25T08:33:00Z</dcterms:modified>
  <cp:revision>2</cp:revision>
  <dc:subject/>
  <dc:title/>
</cp:coreProperties>
</file>