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 2014  года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земского собрания Большовского сельского поселения от 30 августа 2012 года № 266 «Об утверждении Положения о Порядке прохождения муниципальной службы в Большовском сельском поселении муниципального района «Красненский район» Белгоро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ых актов Большовского сельского поселения в соответствие с действующим законодательством, в соответствии с Уставом Большовского сельского поселения, земское собрание Большовского сельского поселения второго созыва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 Внести в решение земского собрания Большовского сельского поселения муниципального района «Красненский район» от 30.08.2012 года № 265 «Об утверждении Положения о Порядке прохождения муниципальной службы в Большовском сельском поселении муниципального района «Красненский район» Белгородской области» (далее – Положение) следующие измен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1 статьи 11 дополнить пунктом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Большовского сельского поселения (Жукова Е.Л.) обнародовать данное решение путем вывешивания в общедоступных местах: Большовская сельская библиотека, Большовский дом культуры, Большовская основная школа, Староредкодубовский дом досуга и разместить на официальном сайте администрации Большовского сельского поселения 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bolschovsko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kr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Большовского сельского поселения по вопросам социально-культурного развития и нормативно-правов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укова Е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оль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Е.Л.Жукова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Rvts6">
    <w:name w:val="rvts6"/>
    <w:basedOn w:val="Style10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schovskoe@kr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8:00Z</dcterms:created>
  <dc:creator>User</dc:creator>
  <dc:description/>
  <cp:keywords/>
  <dc:language>en-US</dc:language>
  <cp:lastModifiedBy>Bolsh</cp:lastModifiedBy>
  <cp:lastPrinted>2014-05-14T17:13:00Z</cp:lastPrinted>
  <dcterms:modified xsi:type="dcterms:W3CDTF">2016-04-25T08:18:00Z</dcterms:modified>
  <cp:revision>2</cp:revision>
  <dc:subject/>
  <dc:title>ПРОЕКТ</dc:title>
</cp:coreProperties>
</file>