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декабря  2014  года                                                                                         № 87</w:t>
      </w:r>
    </w:p>
    <w:p>
      <w:pPr>
        <w:pStyle w:val="Normal"/>
        <w:ind w:right="367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367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367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емского собрания Больш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 декабря 2013г № 35 «О бюджете Большо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на 2014 год и плановый период 2015-2016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Большовского сельского поселения </w:t>
      </w:r>
      <w:r>
        <w:rPr>
          <w:b/>
          <w:bCs/>
          <w:sz w:val="28"/>
          <w:szCs w:val="28"/>
          <w:lang w:val="ru-RU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шение земского собрания Большовского сельского поселения от 27 декабря 2013 года № 35 «О бюджете Большовского сельского поселения на 2014 год и плановый период 2015 – 2016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ункт 1статьи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Утвердить основные характеристики бюджета Большовского сельского поселения на 2014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0" w:firstLine="36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 бюджета Большовского сельского поселения в сумме 648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0" w:firstLine="360"/>
        <w:jc w:val="both"/>
        <w:rPr/>
      </w:pPr>
      <w:r>
        <w:rPr>
          <w:sz w:val="28"/>
          <w:szCs w:val="28"/>
          <w:lang w:val="ru-RU"/>
        </w:rPr>
        <w:t>общий объем расходов бюджета Большовского сельского поселения в сумме 6646 тыс.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нозируемый дефицит бюджета Большовского сельского поселения в сумме 164 тыс.руб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1.2.приложение 4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</w:t>
      </w:r>
      <w:r>
        <w:rPr>
          <w:bCs/>
          <w:sz w:val="28"/>
          <w:szCs w:val="28"/>
          <w:lang w:val="ru-RU"/>
        </w:rPr>
        <w:t>«</w:t>
      </w:r>
      <w:r>
        <w:rPr>
          <w:sz w:val="26"/>
          <w:szCs w:val="28"/>
          <w:lang w:val="ru-RU"/>
        </w:rPr>
        <w:t>Приложение 4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период 2015-2016 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  <w:t>Ведомственная структура расходов бюджета поселения на 2014 год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2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2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6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8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6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езервный фонд по осуществлению прочих расходов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 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 xml:space="preserve">      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 xml:space="preserve">      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 xml:space="preserve">      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>856</w:t>
            </w:r>
          </w:p>
        </w:tc>
      </w:tr>
      <w:tr>
        <w:trPr>
          <w:trHeight w:val="26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 xml:space="preserve">Мероприятия </w:t>
            </w: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ельское хозяйство и рыболов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держка почвенного плодородия и развития мелиоративных лесонасаждений (за счет субсидий из областного бюджета) в области сельского хозяйства в рамках исполнения действующих расходных обязательств в области экономики, сельского хозяйства и охраны окружающей сре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8273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8273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8273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-106" w:hanging="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7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5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6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613</w:t>
            </w:r>
          </w:p>
        </w:tc>
      </w:tr>
      <w:tr>
        <w:trPr>
          <w:trHeight w:val="3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613</w:t>
            </w:r>
          </w:p>
        </w:tc>
      </w:tr>
      <w:tr>
        <w:trPr>
          <w:trHeight w:val="3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Капитальный ремонт объектов муниципальной собственност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91</w:t>
            </w:r>
          </w:p>
        </w:tc>
      </w:tr>
      <w:tr>
        <w:trPr>
          <w:trHeight w:val="90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91</w:t>
            </w:r>
          </w:p>
        </w:tc>
      </w:tr>
      <w:tr>
        <w:trPr>
          <w:trHeight w:val="2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0</w:t>
            </w:r>
            <w:r>
              <w:rPr>
                <w:sz w:val="26"/>
                <w:szCs w:val="28"/>
                <w:lang w:val="ru-RU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0</w:t>
            </w:r>
            <w:r>
              <w:rPr>
                <w:sz w:val="26"/>
                <w:szCs w:val="28"/>
                <w:lang w:val="ru-RU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</w:t>
            </w:r>
            <w:r>
              <w:rPr>
                <w:sz w:val="26"/>
                <w:szCs w:val="28"/>
                <w:lang w:val="ru-RU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</w:t>
            </w:r>
            <w:r>
              <w:rPr>
                <w:sz w:val="26"/>
                <w:szCs w:val="28"/>
                <w:lang w:val="ru-RU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9</w:t>
            </w:r>
          </w:p>
        </w:tc>
      </w:tr>
      <w:tr>
        <w:trPr>
          <w:trHeight w:val="597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формационно-коммуникационных технологий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</w:t>
            </w:r>
            <w:r>
              <w:rPr>
                <w:sz w:val="26"/>
                <w:szCs w:val="28"/>
                <w:lang w:val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6646»;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>1.3. приложение 6 изложить в следующей редакции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«Приложение 6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 период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2015-2016 годов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rFonts w:eastAsia="Arial Unicode MS"/>
          <w:sz w:val="26"/>
          <w:szCs w:val="28"/>
          <w:lang w:val="ru-RU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383" w:hRule="atLeast"/>
        </w:trPr>
        <w:tc>
          <w:tcPr>
            <w:tcW w:w="10980" w:type="dxa"/>
            <w:tcBorders/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8"/>
                <w:lang w:val="ru-RU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4 год</w:t>
            </w:r>
          </w:p>
        </w:tc>
      </w:tr>
    </w:tbl>
    <w:p>
      <w:pPr>
        <w:pStyle w:val="Normal"/>
        <w:ind w:firstLine="36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23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23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функций  органов местного самоуправления 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85</w:t>
            </w:r>
          </w:p>
        </w:tc>
      </w:tr>
      <w:tr>
        <w:trPr>
          <w:trHeight w:val="8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езервный фонд по осуществлению прочих расходов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7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 xml:space="preserve">Мероприятия </w:t>
            </w: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по прочим расходным обязательст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держка почвенного плодородия и развития мелиоративных лесонасаждений (за счет субсидий из областного бюджета) в области сельского хозяйства в рамках исполнения действующих расходных обязательств в области экономики, сельского хозяйства 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8273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8273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8273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rFonts w:cs="Courier New" w:ascii="Times New Roman" w:hAnsi="Times New Roman"/>
                <w:bCs/>
                <w:i w:val="false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>
          <w:trHeight w:val="4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Капитальный ремонт объектов муниципальной собственност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46»;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>1.4. приложение 8 изложить в следующей редакции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right"/>
        <w:rPr>
          <w:rFonts w:eastAsia="Arial Unicode MS"/>
          <w:sz w:val="26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sz w:val="26"/>
          <w:szCs w:val="28"/>
          <w:lang w:val="ru-RU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ab/>
        <w:t>период 2015-2016 год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  <w:lang w:val="ru-RU"/>
        </w:rPr>
        <w:t xml:space="preserve">Распределение бюджетных ассигнований по целевым статьям 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4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708"/>
        <w:gridCol w:w="851"/>
        <w:gridCol w:w="709"/>
        <w:gridCol w:w="1417"/>
      </w:tblGrid>
      <w:tr>
        <w:trPr>
          <w:trHeight w:val="7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защите населения и территорий района от чрезвычайных ситуаций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ные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 xml:space="preserve">Расходные обязательства по организации библиотечного обслуживания в рамках действующих расходных обязательств по отрасли «Культура»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беспечение деятельности (оказание услуг) государственных (муниципальных) учреждений (организаций) </w:t>
            </w:r>
            <w:r>
              <w:rPr>
                <w:bCs/>
                <w:sz w:val="26"/>
                <w:szCs w:val="28"/>
                <w:lang w:val="ru-RU"/>
              </w:rPr>
              <w:t>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</w:t>
            </w:r>
            <w:r>
              <w:rPr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ные обязательства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ные обязательства на развитие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1195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412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ные обязательства в области экономики, сельского хозяйства 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держка почвенного плодородия и развития мелиоративных лесонасаждений (за счет субсидий из областного бюджета) в области сельского хозяйства в рамках исполнения действующих расходных обязательств в области экономики, сельского хозяйства 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82737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  <w:lang w:val="ru-RU"/>
              </w:rPr>
              <w:t>08 2 737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  <w:lang w:val="ru-RU"/>
              </w:rPr>
              <w:t>08 2 737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езервный фонд по осуществлению прочих расходов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7 20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7 20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7 20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7 20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7 20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7 20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 7 20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Мероприятия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646»;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5. приложение 10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«Приложение 10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ab/>
        <w:t>период 2015-2016годов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муниципального дорожного  фонда Больш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а 2014 год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98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985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5</w:t>
            </w: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обнародовать в общедоступных местах: Большовская сельская библиотека, Большовский дом культуры, Большовская основная школа, Староредкодубовский дом досуга.</w:t>
      </w:r>
    </w:p>
    <w:p>
      <w:pPr>
        <w:pStyle w:val="TextBodyIndent"/>
        <w:ind w:left="0" w:right="-2" w:firstLine="36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главу Большовского сельского поселения Жукову Е.Л .</w:t>
      </w:r>
    </w:p>
    <w:p>
      <w:pPr>
        <w:pStyle w:val="Normal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rPr>
          <w:rFonts w:ascii="Arial" w:hAnsi="Arial" w:cs="Arial"/>
          <w:sz w:val="26"/>
          <w:szCs w:val="28"/>
          <w:lang w:val="ru-RU"/>
        </w:rPr>
      </w:pPr>
      <w:r>
        <w:rPr>
          <w:rFonts w:cs="Arial" w:ascii="Arial" w:hAnsi="Arial"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rFonts w:ascii="Arial" w:hAnsi="Arial" w:cs="Arial"/>
          <w:b/>
          <w:b/>
          <w:bCs/>
          <w:sz w:val="26"/>
          <w:szCs w:val="28"/>
          <w:lang w:val="ru-RU"/>
        </w:rPr>
      </w:pPr>
      <w:r>
        <w:rPr>
          <w:rFonts w:cs="Arial" w:ascii="Arial" w:hAnsi="Arial"/>
          <w:b/>
          <w:bCs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bCs/>
          <w:sz w:val="28"/>
          <w:szCs w:val="28"/>
          <w:lang w:val="ru-RU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льского поселения                                                                        Е.Л.Жу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posOffset>29495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400" w:after="240"/>
      <w:jc w:val="center"/>
      <w:outlineLvl w:val="2"/>
    </w:pPr>
    <w:rPr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70" w:leader="none"/>
      </w:tabs>
      <w:snapToGrid w:val="false"/>
      <w:spacing w:before="60" w:after="0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Hl41">
    <w:name w:val="hl41"/>
    <w:basedOn w:val="WW"/>
    <w:qFormat/>
    <w:rPr>
      <w:b/>
      <w:bCs/>
      <w:sz w:val="20"/>
      <w:szCs w:val="20"/>
    </w:rPr>
  </w:style>
  <w:style w:type="character" w:styleId="PageNumber">
    <w:name w:val="Page Number"/>
    <w:basedOn w:val="WW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Courier New"/>
      <w:i/>
      <w:iCs/>
      <w:sz w:val="24"/>
      <w:szCs w:val="24"/>
      <w:lang w:val="en-US"/>
    </w:rPr>
  </w:style>
  <w:style w:type="character" w:styleId="Emphasis">
    <w:name w:val="Emphasis"/>
    <w:basedOn w:val="Style6"/>
    <w:qFormat/>
    <w:rPr>
      <w:i/>
      <w:iCs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0" w:right="0" w:firstLine="5760"/>
    </w:pPr>
    <w:rPr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>
      <w:sz w:val="28"/>
      <w:szCs w:val="28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2:00Z</dcterms:created>
  <dc:creator>404AA                </dc:creator>
  <dc:description/>
  <cp:keywords/>
  <dc:language>en-US</dc:language>
  <cp:lastModifiedBy>Bolsh</cp:lastModifiedBy>
  <cp:lastPrinted>2014-12-12T18:30:00Z</cp:lastPrinted>
  <dcterms:modified xsi:type="dcterms:W3CDTF">2016-04-25T08:32:00Z</dcterms:modified>
  <cp:revision>3</cp:revision>
  <dc:subject/>
  <dc:title>Р О С С И Й С К А Я    Ф Е Д Е Р А Ц И Я</dc:title>
</cp:coreProperties>
</file>