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ноября  2014  года                                                                              № 8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 xml:space="preserve">Об установлении налога на имущество физических лиц  </w:t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на территории Большовского сельского поселе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>
          <w:color w:val="000000"/>
          <w:sz w:val="28"/>
        </w:rPr>
        <w:t xml:space="preserve">В соответствии с Федеральным законом от 04.10.2014г.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Уставом Большовского сельского поселения </w:t>
      </w:r>
      <w:r>
        <w:rPr>
          <w:bCs/>
          <w:color w:val="000000"/>
          <w:sz w:val="28"/>
        </w:rPr>
        <w:t xml:space="preserve">земское собрание Большовского сельского поселения </w:t>
      </w:r>
      <w:r>
        <w:rPr>
          <w:b/>
          <w:bCs/>
          <w:color w:val="000000"/>
          <w:sz w:val="28"/>
        </w:rPr>
        <w:t>р е ш и л о</w:t>
      </w:r>
      <w:r>
        <w:rPr>
          <w:bCs/>
          <w:color w:val="000000"/>
          <w:sz w:val="28"/>
        </w:rPr>
        <w:t>:</w:t>
      </w:r>
    </w:p>
    <w:p>
      <w:pPr>
        <w:pStyle w:val="2"/>
        <w:rPr/>
      </w:pPr>
      <w:r>
        <w:rPr/>
        <w:t xml:space="preserve">1.Установить на территории Большовского сельского поселения налог на имущество физических лиц с определением налоговой базы, исходя из инвентаризационной стоимости объектов налогообложения, принадлежащих на праве собственности физическим лицам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Налоговые ставки устанавливаются в следующих размерах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1. На объекты налогообложения, используемые в некоммерческих целях,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1) до 300 тыс. рублей (включительно) - 0,1%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) свыше 300 тыс. рублей до 500 тыс. рублей (включительно) – 0,3%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sz w:val="28"/>
          <w:lang w:val="ru-RU"/>
        </w:rPr>
        <w:t xml:space="preserve">3) свыше 500 тыс. рублей – 0,5%. </w:t>
      </w:r>
    </w:p>
    <w:p>
      <w:pPr>
        <w:pStyle w:val="Normal"/>
        <w:ind w:firstLine="720"/>
        <w:jc w:val="both"/>
        <w:rPr>
          <w:color w:val="FF0000"/>
          <w:sz w:val="28"/>
          <w:lang w:val="ru-RU"/>
        </w:rPr>
      </w:pPr>
      <w:r>
        <w:rPr>
          <w:sz w:val="28"/>
          <w:lang w:val="ru-RU"/>
        </w:rPr>
        <w:t>3.2. На объекты налогообложения, используемые в коммерческих целях, суммарной инвентаризационной стоимостью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, свыше 500 тыс. рублей – 1%, до 500 тыс. рублей (включительно)- по ставкам, установленным для объектов, используемых в некоммерческих целя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4. Признать утратившими силу решения земского собрания Большовского сельского поселения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) от 24 сентября 2007 года № 24 «Об установлении налога на имущество физических лиц на территории Больш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) от 27 октября 2009 года № 104 «О внесении изменений в решение от 24 сентября 2007 года № 24 ««Об установлении налога на имущество физических лиц на территории Больш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3) от 11 мая 2010 года № 131 «О внесении изменений в решение от 24 сентября 2007 года № 24 ««Об установлении налога на имущество физических лиц на территории Больш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4) от 30 сентября 2013 года № 16 «О внесении изменений в решение от 24 сентября 2007 года № 24 ««Об установлении налога на имущество физических лиц на территории Большовского сельского поселения»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5) от 17 декабря 2013 года № 27 «О внесении изменений в решение от 24 сентября 2007 года № 24 ««Об установлении налога на имущество физических лиц на территории Большовского сельского поселения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5. Главе Большовского сельского поселения (Жукова Е.Л.) опубликовать данное решение в межрайонной газете «Заря» и обнародовать его путем вывешивания в общедоступных местах: Большовская сельская библиотека, Большовский дом культуры, Большовская основная школа, Староредкодубский дом досуга не позднее 1 декабря 2014 год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6. Настоящее решение вступает в силу с 1 января 2015 года, но не ранее чем по истечении одного месяца со дня его официального опубликования и не ранее 1–го числа очередного налогового периода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Глава Большовского </w:t>
      </w:r>
    </w:p>
    <w:p>
      <w:pPr>
        <w:pStyle w:val="Normal"/>
        <w:rPr/>
      </w:pPr>
      <w:r>
        <w:rPr>
          <w:b/>
          <w:sz w:val="28"/>
          <w:lang w:val="ru-RU"/>
        </w:rPr>
        <w:t>сельского поселения                                                                        Е.Л. Жу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en-US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6:00Z</dcterms:created>
  <dc:creator>Kirichenko</dc:creator>
  <dc:description/>
  <cp:keywords/>
  <dc:language>en-US</dc:language>
  <cp:lastModifiedBy>Bolsh</cp:lastModifiedBy>
  <cp:lastPrinted>2007-10-11T09:11:00Z</cp:lastPrinted>
  <dcterms:modified xsi:type="dcterms:W3CDTF">2016-04-25T08:26:00Z</dcterms:modified>
  <cp:revision>2</cp:revision>
  <dc:subject/>
  <dc:title> </dc:title>
</cp:coreProperties>
</file>