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32"/>
          <w:szCs w:val="32"/>
        </w:rPr>
        <w:t>Б Е Л Г О Р О Д С К А Я    О Б Л А С Т Ь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 РАЙОНА «КРАСНЕНСКИЙ РАЙОН»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sz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ноября 2014 года                                                                                   № 83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Web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ФЗ от 6 октября 2003 года №131 «Об общих принципах организации местного самоуправления в Российской Федерации и решением земского собрания от 25 октября 2005 года №11       «О правилах организации и проведения публичных слушаний в муниципальном образовании «Большовское сельское поселение», земское собрание Больш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Web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по проекту решения «О внесении изменений и дополнений в Устав Большовского сельского поселения муниципального района «Красненский район» Белгородской области.</w:t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>2.Провести публичные слушания в здании администрации Большовского сельского поселения 22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4 года в 15-00 часов.</w:t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>3.Назначить председательствующим на публичных слушаниях    Толмачеву Ларису Ивановну главу администрации Большовского сельского поселения.</w:t>
      </w:r>
    </w:p>
    <w:p>
      <w:pPr>
        <w:pStyle w:val="Web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Сформировать рабочую группу по организации проведения публичных слушаний в составе:</w:t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>- Хантулина Татьяна Павловна – директора Большовского основной общеобразовательной школы;</w:t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>- Скурятина Анна Владимировна – ведущий специалист администрации Большовского сельского поселения;</w:t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>- Климова Оксана Ивановна - депутата земского собрания третьего созыва Большовского сельского поселения.</w:t>
      </w:r>
    </w:p>
    <w:p>
      <w:pPr>
        <w:pStyle w:val="Web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оручить членам рабочей группы предпринять предусмотренные законом меры по созданию необходимых условий для проведения публичных слушаний по проекту решения «О внесении изменений и дополнений в Устав Большовского сельского поселения муниципального района «Красненский район» Белгор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Настоящее решение обнародовать в порядке, предусмотренном Уставом Большовского сельского поселения муниципального района «Красненский район».</w:t>
      </w:r>
    </w:p>
    <w:p>
      <w:pPr>
        <w:pStyle w:val="Normal"/>
        <w:ind w:firstLine="5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7.Контроль за исполнением решения возложить на главу Большовского сельского поселения Жукову Е.Л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ль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Е.Л.Жу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8:00Z</dcterms:created>
  <dc:creator>www.PHILka.RU</dc:creator>
  <dc:description/>
  <cp:keywords/>
  <dc:language>en-US</dc:language>
  <cp:lastModifiedBy>Bolsh</cp:lastModifiedBy>
  <cp:lastPrinted>2012-12-02T11:17:00Z</cp:lastPrinted>
  <dcterms:modified xsi:type="dcterms:W3CDTF">2016-04-25T08:28:00Z</dcterms:modified>
  <cp:revision>2</cp:revision>
  <dc:subject/>
  <dc:title>          Р О С С И Й С К А Я    Ф Е Д Е Р А Ц И Я</dc:title>
</cp:coreProperties>
</file>