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вгуста  2014  года                                                                                     №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земского собрания Большовского сельского поселения от 24 июня 2009 года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 муниципальном земельном контро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Больш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в целях приведения нормативно-правовых актов Большовского сельского поселения в соответствие с действующим законодательством земское собрание Больш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земского собрания Большовского сельского поселения от 24 июня 2009 года № 88 «Об утверждении положения о муниципальном земельном контроле на территории Большовского сельского поселения»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4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Дополнить раздел 3 решения пунктом 3.15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15. Проведение проверок устранения нарушения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1. Муниципальные инспекторы осуществляют повторные проверки исполнения предписаний, вынесенных на основании материалов проверок, в течение 15 дней с момента истечения срока устранения нарушения земельного законодательства, установленного предпис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2.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муниципальными инспекторами составляются а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3. В случае не устранения нарушения земельного законодательства вместе с актами составляются уведомления о необходимости прибыть в органы, уполномоченные осуществлять процессуальные действия в отношении физических и юридических лиц, совершивших административные правонарушения в соответствии с административным законодательством для составления протоколов об административных правонарушениях. Уведомления вручаются под роспись землепользователям или их законным представ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4. В случае устранения нарушения земельного законодательства в целях подтверждения устранения нарушения земельного законодательства к Акту прилагаются: фототаблица, обмер площади земельного участка и иная информация, подтверждающая устранение нарушения земельного законодательства (оформленные правоустанавливающие документы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5. Полученные в ходе проверок исполнения предписаний акты и материалы проверок с сопроводительной запиской в 5-дневный срок направляются в органы, вынесшие предписание, для рассмотрения и принятия решений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е Большовского сельского поселения (Жукова Е.Л.)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 и разместить  на официальном сайте администрации Большовского сельского поселения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Большовского сельского поселения Жукову Е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ольш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Е.Л.Жуко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2:00Z</dcterms:created>
  <dc:creator>1</dc:creator>
  <dc:description/>
  <cp:keywords/>
  <dc:language>en-US</dc:language>
  <cp:lastModifiedBy>Bolsh</cp:lastModifiedBy>
  <cp:lastPrinted>2014-08-01T08:28:00Z</cp:lastPrinted>
  <dcterms:modified xsi:type="dcterms:W3CDTF">2016-04-25T08:22:00Z</dcterms:modified>
  <cp:revision>2</cp:revision>
  <dc:subject/>
  <dc:title>ПРОЕКТ</dc:title>
</cp:coreProperties>
</file>